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-8/2022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december 21-é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i Önkormányzat 2023. évi belső ellenőrzési terve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 xml:space="preserve">A Nemzetiségi Önkormányzat 2023. évi belső ellenőrzési terve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árközi Tibor   elnök </w:t>
      </w:r>
      <w:r>
        <w:rPr>
          <w:rFonts w:cs="Arial" w:ascii="Arial" w:hAnsi="Arial"/>
          <w:sz w:val="26"/>
          <w:szCs w:val="26"/>
        </w:rPr>
        <w:t xml:space="preserve">megállapította, hogy a képviselők a  belső ellenőrzési terv tervezetét a meghívóval együtt kézhez kapták. Javasolta elfogadásá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 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6/2022. (XII.21.) KRNÖ határoz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ának Képviselő-testülete a nemzetiségi önkormányzat 2023. évi belső ellenőrzési tervét az előterjesztés szerint elfogadja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a képviselő-testület az elnököt, hogy a döntésről a Pápakörnyéki Önkormányzatok Feladatellátó Társulását értesítse. 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december 31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ás  tárgy, bejelentés nem volt, az elnök az ülést 15.15  órakor bezárta, az ülés – a Német Nemzetiségi Önkormányzat Képviselő-testületével közös- közmeghallgatással folytatódot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49:00Z</dcterms:created>
  <dc:creator>admin</dc:creator>
  <dc:description/>
  <dc:language>en-US</dc:language>
  <cp:lastModifiedBy>user</cp:lastModifiedBy>
  <cp:lastPrinted>2022-12-21T12:49:00Z</cp:lastPrinted>
  <dcterms:modified xsi:type="dcterms:W3CDTF">2022-12-21T11:49:00Z</dcterms:modified>
  <cp:revision>2</cp:revision>
  <dc:subject/>
  <dc:title>Kup Község  Német Nemzetiségi</dc:title>
</cp:coreProperties>
</file>